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администрации города Благовещенска 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/>
          <w:bCs/>
          <w:sz w:val="28"/>
          <w:szCs w:val="28"/>
          <w:lang w:eastAsia="en-US"/>
        </w:rPr>
        <w:t>О внесении изменений в Положение об оплате труда работников муниципального казенного учреждения города Благовещенска, осуществляющего деятельность по оказанию услуг в области бухгалтерского учета, утвержденного постановлением администрации города Благовещенска от 29.03.2017 № 856»</w:t>
      </w:r>
    </w:p>
    <w:p>
      <w:pPr>
        <w:pStyle w:val="Normal"/>
        <w:jc w:val="center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lang w:eastAsia="en-US"/>
          </w:rPr>
          <w:t>статьи 134</w:t>
        </w:r>
      </w:hyperlink>
      <w:r>
        <w:rPr>
          <w:rFonts w:eastAsia="Calibri"/>
          <w:sz w:val="28"/>
          <w:szCs w:val="28"/>
          <w:lang w:eastAsia="en-US"/>
        </w:rPr>
        <w:t xml:space="preserve"> Трудового кодекса Российской Федерации и в целях обеспечения повышения уровня реального содержания заработной платы работников учреждения в связи с ростом потребительских цен на товары и услуги внесены изменения в приложение к постановлению в части </w:t>
      </w:r>
      <w:r>
        <w:rPr>
          <w:sz w:val="26"/>
          <w:szCs w:val="26"/>
        </w:rPr>
        <w:t>повышения должностных окладов на 5,1% всем специалистам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х средств городского бюджета не требуется, так как фонд оплаты труда на 2023 год доведен уже с учетом повышения на заработную плату в размере 5,1% с 01.10.2023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EC766BEA967A3F5E701C939EB7998407AF2DF93E3CFCF61BA469A602FB0A0234E231DBA23821145BF3AF49C624AC2097CA1BCB59P0N7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54:00Z</dcterms:created>
  <dc:creator>user</dc:creator>
  <dc:description/>
  <cp:keywords/>
  <dc:language>en-US</dc:language>
  <cp:lastModifiedBy>admin</cp:lastModifiedBy>
  <cp:lastPrinted>2020-10-29T17:13:00Z</cp:lastPrinted>
  <dcterms:modified xsi:type="dcterms:W3CDTF">2023-09-11T09:54:00Z</dcterms:modified>
  <cp:revision>3</cp:revision>
  <dc:subject/>
  <dc:title>Лист рассылки к постановлению администрации города Благовещенска «О внесении изменений в Примерное положение об оплате труда работников муниципальных образовательных учреждений, подведомственных управлению образования администрации города Благовещенска,</dc:title>
</cp:coreProperties>
</file>